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5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огуславскій Андрій(Київ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 № Уч   A B C D E F G H I  1      2      3      4      5      6      7      8      9      10     11     12     13      Место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Hip-Ho30     1 3 3 3 1 3 3 3 3  -      -      9(23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2     2 2 2 3 3 2 3 2 3  -      5(10)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0     3 3 2 1 3 1 2 3 2  -      5(8)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6    1 2 1 2 2 1 2 1 1  5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7    2 1 3 2 1 2 3 1 1  -      7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2    2 2 1 1 3 2 1 2 2  -      8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0    3 1 1 1 2 3 2 3 1  -      6(8)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3    2 3 2 3 1 3 1 2 1  -      6(9)   9(18)  9(18)  9(18)  9(18)  9(18)  9(18)  9(18)  9(18)  9(18)  9(18)  9(18)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4    1 1 1 2 3 1 1 1 1  7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5    3 1 3 2 1 1 2 3 2  -      6(9)   9(18)  9(18)  9(18)  9(18)  9(18)  9(18)  9(18)  9(18)  9(18)  9(18)  9(18)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6    3 3 2 3 2 2 3 1 3  -      -      9(22)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8    1 2 1 1 2 2 1 2 2  -      9      -      -      -      -      -      -      -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9    1 2 1 1 1 1 1 2 3  6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0"/>
        <w:gridCol w:w="1154"/>
        <w:gridCol w:w="1154"/>
        <w:gridCol w:w="1059"/>
        <w:gridCol w:w="2086"/>
        <w:gridCol w:w="3308"/>
        <w:gridCol w:w="762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тух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іп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ев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іт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зо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те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qseaGen dance studio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еніна Мари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о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інат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ц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ніч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і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тен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сул-зад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3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5:28:00Z</dcterms:created>
  <dc:creator>Елена</dc:creator>
  <dc:description/>
  <cp:keywords/>
  <dc:language>en-US</dc:language>
  <cp:lastModifiedBy>Елена</cp:lastModifiedBy>
  <dcterms:modified xsi:type="dcterms:W3CDTF">2025-10-05T06:37:00Z</dcterms:modified>
  <cp:revision>3</cp:revision>
  <dc:subject/>
  <dc:title>Всеукраїнські змагання з сучасних танців</dc:title>
</cp:coreProperties>
</file>